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9"/>
        <w:gridCol w:w="510"/>
        <w:gridCol w:w="509"/>
        <w:gridCol w:w="1138"/>
        <w:gridCol w:w="1010"/>
        <w:gridCol w:w="1931"/>
        <w:gridCol w:w="1838"/>
        <w:gridCol w:w="658"/>
        <w:gridCol w:w="667"/>
        <w:gridCol w:w="888"/>
        <w:gridCol w:w="808"/>
      </w:tblGrid>
      <w:tr>
        <w:trPr>
          <w:trHeight w:val="660" w:hRule="atLeast"/>
        </w:trPr>
        <w:tc>
          <w:tcPr>
            <w:tcW w:w="1046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65" w:hRule="atLeas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检设备购置、移动医疗信息系统建设及老旧房屋安全改造（尾款）</w:t>
            </w:r>
          </w:p>
        </w:tc>
      </w:tr>
      <w:tr>
        <w:trPr>
          <w:trHeight w:val="465" w:hRule="atLeas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回龙观医院</w:t>
            </w:r>
          </w:p>
        </w:tc>
      </w:tr>
      <w:tr>
        <w:trPr>
          <w:trHeight w:val="465" w:hRule="atLeas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命、姚付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4311</w:t>
            </w:r>
          </w:p>
        </w:tc>
      </w:tr>
      <w:tr>
        <w:trPr>
          <w:trHeight w:val="495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8.3618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8.36182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6.1905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71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97 </w:t>
            </w:r>
          </w:p>
        </w:tc>
      </w:tr>
      <w:tr>
        <w:trPr>
          <w:trHeight w:val="465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.3618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.36182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6.1905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44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.16 </w:t>
            </w:r>
          </w:p>
        </w:tc>
      </w:tr>
      <w:tr>
        <w:trPr>
          <w:trHeight w:val="465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.81 </w:t>
            </w:r>
          </w:p>
        </w:tc>
      </w:tr>
      <w:tr>
        <w:trPr>
          <w:trHeight w:val="465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7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、市属医院安检设备购置（尾款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我院为精神卫生专科医院，地处昌平、海淀和朝阳三个区的交界地段，就诊人群特殊，外来人员相对复杂。随着医院的发展和影响力的提升，外地就诊人员有所增多，精神患者的举止和冲动行为难以由安保人员通过肉眼来评估，贴别是近年来发生的伤医事件给医院的安全保卫工作敲响了警钟。为此，落实北京市医院安全秩序管理规定，医院预依据市属医院安检设备配置原则及技术规格，增设安检门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机，医院加大安检设备的投入，对过检人员进行非接触测温，并包裹和随身物品进行全面的安检，减少因相互接触产生交叉传染机率，以实现医院内部主要通道、重点区域的安检全覆盖，杜绝伤医事件的发生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按照合同约定支持尾款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移动医疗信息系统建设（尾款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改建无线网络系统，提升无线网络系统性能、稳定性，接入质量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建设移动医疗系统，包括移动护士工作站和移动医生工作站，将桌面医疗、护理信息系统延伸到病房和床旁，辅助优化医护流程、提高医疗工作效率、提升医疗护理质量和管理水平、避免医疗差错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目标：按照合同约定实施项目，确保进展顺利，按期完成项目并进行验收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、医院老旧房屋安全隐患综合改造（尾款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我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区西南角平房为上世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代建筑，均为砖木结构腐烂脱落，屋面挂瓦破损，屋顶为最原始的芦苇席保温漏雨易燃，室内吊顶大部分塌陷，木质门窗密闭性差，墙面粉化脱落，洗漱间下水管线堵塞等问题突出，类似旱厕的卫生间陈旧不堪，异味严重，严重不符合爱国卫生运动要求；“蜘蛛网式”网线、电话线隐患较明显，供电线路老化严重，雨季漏雨存在漏电短路等安全隐患，一旦发生火情十分危险，且不符合节能减排要求，所以急需进行改造，消除安全隐患，体提升基础设施服务能力。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、市属医院安检设备购置（尾款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已按照合同约定支持尾款。对过检人员进行非接触测温，并包裹和随身物品进行全面的安检，减少因相互接触产生交叉传染机率，以实现医院内部主要通道、重点区域的安检全覆盖，杜绝伤医事件的发生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移动医疗信息系统建设（尾款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完成医院无线网络的基本覆盖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完成移动医生工作站及移动护理工作站，实现移动查房、移动护理，提高医护的管理水平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完成项目尾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.674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的支付，竣工审计结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2814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、医院老旧房屋安全隐患综合改造（尾款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了对医院建筑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6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的建筑物和电气设备防雷改造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病房楼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病房楼、职工食堂、锅炉房更新配电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2.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米老旧平房进行改造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完成所有工程量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份完成竣工验收和结算审计，支付竣工结算审计后项目金额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7.5157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安检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安检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新增移动医疗设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新增移动医疗应用软件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移动医疗软件开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改建医院老旧房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2.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2.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符合市属医院安检设备配置原则及技术规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无线信号覆盖效果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区和急诊留观区无线信号全覆盖、“零”漫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区和急诊留观区无线信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覆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质量标准要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EEE802.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EEE802.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房屋改造达到的质量验收规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建医院老旧房屋符合北京市市政工程施工标准；建筑物和电气设备防雷改造符合《建筑物防雷设计规范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50057-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低压配电柜更新符合《民用建筑电气设计规范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GJ16—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建医院老旧房屋符合北京市市政工程施工标准；建筑物和电气设备防雷改造符合《建筑物防雷设计规范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50057-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低压配电柜更新符合《民用建筑电气设计规范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GJ16—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进度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移动医疗设备安装和软件开发测试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移动医疗项目验收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老旧房屋改造完成项目验收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成本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移动医疗建设项目预算控制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.5028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.674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老旧房屋改造项目预算控制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8589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.5157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医院服务的基础设施条件改善方面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大出入口和重点部位的安检，实现就诊和住院分区管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大出入口和重点部位的安检，实现就诊和住院分区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促进医疗安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过检人员进行非接触测温，并包裹和随身物品安检，减少因相互接触产生交叉传染机率，杜绝伤医事件的发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区管理后，就诊区第一道关卡实现人物同检，安检人次万余，查出水果刀具等百十余件，消除了隐患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持续改善医院发展潜力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互联网医疗能力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互联网医疗能力，降低医疗差错，减少医患纠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基础设施条件改善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平房院工作和生活条件，满足职工的基本需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平房院工作和生活条件，满足职工的基本需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改善就医体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持续改善就医体验和安全秩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从实现分区管理以来，安检设备发挥了很大的作用，未发生任何伤医事件和病人走失问题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开诊时间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:0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: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每日急诊人数少，导致急诊安装安检机使用效率低。且急诊地方狭窄，导致安检机摆放局促。</w:t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患者满意度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医护人员满意度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受疫情影响，实施人员无法第一时间到现场处理问题</w:t>
            </w:r>
          </w:p>
        </w:tc>
      </w:tr>
      <w:tr>
        <w:trPr>
          <w:trHeight w:val="465" w:hRule="atLeast"/>
        </w:trPr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.17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09:00Z</dcterms:created>
  <dc:creator>Administrator.未授权电脑-2021</dc:creator>
  <dc:description/>
  <dc:language>en-US</dc:language>
  <cp:lastModifiedBy>镶骨红豆</cp:lastModifiedBy>
  <dcterms:modified xsi:type="dcterms:W3CDTF">2022-05-18T00:5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